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入札辞退届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都合により、次の入札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件名</w:t>
      </w:r>
    </w:p>
    <w:p>
      <w:pPr>
        <w:pStyle w:val="Normal"/>
        <w:rPr>
          <w:sz w:val="24"/>
        </w:rPr>
      </w:pPr>
      <w:r>
        <w:rPr>
          <w:sz w:val="24"/>
        </w:rPr>
        <w:t>　　特別養護老人ホーム　ヴィラージュ中原及び看護小規模多機能型居宅介護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介護ベッド一式、家具類、事務什器、厨房備品類の購入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入札執行日</w:t>
      </w:r>
    </w:p>
    <w:p>
      <w:pPr>
        <w:pStyle w:val="Normal"/>
        <w:rPr>
          <w:sz w:val="24"/>
        </w:rPr>
      </w:pPr>
      <w:r>
        <w:rPr>
          <w:sz w:val="24"/>
        </w:rPr>
        <w:t>　　令和５年　　月　　日（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24"/>
        </w:rPr>
        <w:t>３　辞退理由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令和５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社会福祉法人　美生会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理事長　　中島　秀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住　　　所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名　　　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代表者職氏名　　　　　　　　　　　　　　　印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6:07:00Z</dcterms:created>
  <dc:creator>三島市</dc:creator>
  <dc:description/>
  <cp:keywords/>
  <dc:language>en-US</dc:language>
  <cp:lastModifiedBy>田中　伸朗</cp:lastModifiedBy>
  <cp:lastPrinted>2020-01-27T17:19:00Z</cp:lastPrinted>
  <dcterms:modified xsi:type="dcterms:W3CDTF">2023-07-06T11:27:00Z</dcterms:modified>
  <cp:revision>13</cp:revision>
  <dc:subject/>
  <dc:title>入札（見積合せ）辞退届</dc:title>
</cp:coreProperties>
</file>